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41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Урок 1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b/>
                <w:lang w:val="ru-RU"/>
              </w:rPr>
              <w:t>Активный  отдых  и     виртуальный  мир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</w:t>
            </w:r>
            <w:r>
              <w:rPr>
                <w:rFonts w:eastAsia="Arial" w:cs="Arial" w:ascii="Arial" w:hAnsi="Arial"/>
                <w:b/>
                <w:sz w:val="28"/>
                <w:szCs w:val="28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  <w:szCs w:val="28"/>
                <w:lang w:val="sr-RS"/>
              </w:rPr>
              <w:t>Как называеться? Кататься на....</w:t>
            </w: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да  и проширивање знања граматичке целине везане за повратне глаголе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sr-RS"/>
              </w:rPr>
              <w:t>кататься, называться..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јање способности за разговор употрбљавајући правилно повратне глаголе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</w:t>
            </w:r>
            <w:r>
              <w:rPr>
                <w:rFonts w:cs="Arial" w:ascii="Arial" w:hAnsi="Arial"/>
                <w:sz w:val="24"/>
                <w:szCs w:val="24"/>
              </w:rPr>
              <w:t xml:space="preserve">роширивање лексике везане за путовања, одмор,учење, Интернет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фронтални, групни, рад у паровима, комбиновани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е, комуникативне,рад на тексту, дијалошк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рпски  језик, Географија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читају примере из уџбеника, записују нове облике повратних глагола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, фотографије,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оређење језик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проверава са ученицима домаћи задатак задан на претходном часу на 6. и 7.стр. у Радној свесци. Требало је употребити одређени глагол за радње приказане на фотографијама (6.стр.зад.2.),а у тексту ставити повратне глаголе у одговарајући облик (7.стр.зад.3):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2.)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Турист фотографируется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Хоккеисты тренируются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Ресторан открывается в 8.00, а закрывается в 23.00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Девушка открывает окно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Тренер тренирует спортсмена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Они встречаютя на вокзале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Фотограф фотографирует девушку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Преподаватель учит студентов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3)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1. закрывается, закрываете; 2. открывают, не открывается; 3. фотографировать, фотографироваться; 4.тренируются, тренирую; 5. учить, учатся,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6. встречаю, встречаемся; 7. начинаю, начинается; 8. заканчиваем, заканчивается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Након провере глаголских облика, ученици заједно са наставником посматрају фотографије у уџбенику на страни 9, веж.5. и одговарају на питање: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sr-CS"/>
              </w:rPr>
              <w:t>Как это называется?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и препознајући предмете, одговарају на питања 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это клубника; это самовар; это балалайка; это чашка; это ложка; это зеркало..., а затим постављају једни другима слична питања из зад. 6, стављајући показну заменицу </w:t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sr-CS"/>
              </w:rPr>
              <w:t>это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у одговарајући облик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Как называется этот театр? - Большой театр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Как называется эта река?  - Река Москв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Как  называется эта крепость?  - Калемегдан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Как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называется этот фильм? - "Анна Каренина"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Как называется этот музей?   -Эрмитаж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Как называется этот город?     - Сочи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Как называется эта страна?      - Италия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Как называется эта машина?     -"Феррари"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Как называется это животное?    - Тигр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Наставник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затим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подстиче ученике на дијалог, тј. рад у пару (стр 10, зад.7):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- Как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называется ваша планета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-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Как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называется ваш город?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Как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называется это опасное животное?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-Как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называется ваш странный язык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-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Как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называется эта весёлая книга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кон рада у паровима, наставник подстиче ученике да на постављено питање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sr-CS"/>
              </w:rPr>
              <w:t xml:space="preserve">Как это называется ?     </w:t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именују одређено превозно средство за транспорт или рекреацију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sr-RS"/>
              </w:rPr>
              <w:t>Э</w:t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sr-CS"/>
              </w:rPr>
              <w:t>то : ВЕЛОСИПЕД, ГОРНЫЕ ЛЫЖИ, КОНЬКИ,СНОУБОРД, СКЕЙТБОРД, МОТОЦИКЛ, РОЛИКИ,ЛОШАДЬ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Затим наставник поставља питање 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 ч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ё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м можно кататься?`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и наглашава да се у руском обавезно користи предлог НА уз превозно средство и да је именица у локативу једнине и или множине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кататься НА    (на чём?)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lang w:val="sr-CS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lang w:val="sr-CS"/>
              </w:rPr>
              <w:t>велосипеде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lang w:val="sr-RS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lang w:val="sr-RS"/>
              </w:rPr>
              <w:t>сноуборде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lang w:val="sr-RS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lang w:val="sr-RS"/>
              </w:rPr>
              <w:t>скейтборде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lang w:val="sr-RS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lang w:val="sr-RS"/>
              </w:rPr>
              <w:t>лыжах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lang w:val="sr-RS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lang w:val="sr-RS"/>
              </w:rPr>
              <w:t>мотоцикле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lang w:val="sr-RS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lang w:val="sr-RS"/>
              </w:rPr>
              <w:t>роликах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lang w:val="sr-RS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lang w:val="sr-RS"/>
              </w:rPr>
              <w:t>коньках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lang w:val="sr-RS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lang w:val="sr-RS"/>
              </w:rPr>
              <w:t>лошади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32"/>
                <w:szCs w:val="32"/>
                <w:lang w:val="sr-R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32"/>
                <w:szCs w:val="32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Затим наставник поставља питање 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 ч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ё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м ты умеешь / вы умеете  кататься? И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 как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одговарају на питања користећи изразе из уџбеника стр 13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Я хорошо умею кататься на велосипеде, на роликах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Я плохо катаюсь на коньках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Кататься на горных лыжах популярно, но опасно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Кататься на мотоцикле легко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Я никогда не катался -/каталась на скейтборде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`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32"/>
                <w:szCs w:val="3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Домаћи задатак: Урадити зад.11 на стр.13 из уџбеника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3600"/>
              <w:gridCol w:w="3780"/>
            </w:tblGrid>
            <w:tr>
              <w:trPr/>
              <w:tc>
                <w:tcPr>
                  <w:tcW w:w="2434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78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udzbenici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Поехали, руски језик за 7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4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w:rPr/>
      <w:drawing>
        <wp:inline distT="0" distB="0" distL="0" distR="0">
          <wp:extent cx="1463040" cy="351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ПОЕХАЛИ!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1z0">
    <w:name w:val="WW8Num21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5:56:00Z</dcterms:created>
  <dc:creator>Vladimir Neskovic</dc:creator>
  <dc:description/>
  <cp:keywords/>
  <dc:language>en-US</dc:language>
  <cp:lastModifiedBy>Jelena</cp:lastModifiedBy>
  <dcterms:modified xsi:type="dcterms:W3CDTF">2025-07-02T19:49:00Z</dcterms:modified>
  <cp:revision>9</cp:revision>
  <dc:subject/>
  <dc:title>Наставна тема</dc:title>
</cp:coreProperties>
</file>